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609611739"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23801715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846095016"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